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3-2-1 OJ Dry Cell Exit Card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Name: _________________________</w:t>
        <w:tab/>
        <w:t>Date: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 xml:space="preserve"> variables…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905</wp:posOffset>
            </wp:positionV>
            <wp:extent cx="1143000" cy="1143000"/>
            <wp:effectExtent l="0" t="0" r="0" b="0"/>
            <wp:wrapTight wrapText="bothSides">
              <wp:wrapPolygon edited="0">
                <wp:start x="9717" y="1076"/>
                <wp:lineTo x="9536" y="1076"/>
                <wp:lineTo x="897" y="9716"/>
                <wp:lineTo x="897" y="10437"/>
                <wp:lineTo x="1436" y="12596"/>
                <wp:lineTo x="7196" y="18355"/>
                <wp:lineTo x="9898" y="20517"/>
                <wp:lineTo x="10076" y="20517"/>
                <wp:lineTo x="12057" y="20517"/>
                <wp:lineTo x="12235" y="20517"/>
                <wp:lineTo x="14937" y="18355"/>
                <wp:lineTo x="20697" y="12596"/>
                <wp:lineTo x="20697" y="10617"/>
                <wp:lineTo x="20516" y="9716"/>
                <wp:lineTo x="18176" y="7015"/>
                <wp:lineTo x="12235" y="1256"/>
                <wp:lineTo x="11698" y="1076"/>
                <wp:lineTo x="9717" y="10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Independent variable: 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pendent variable: 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ed variable: 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2 </w:t>
      </w:r>
      <w:r>
        <w:rPr>
          <w:rFonts w:cs="Calibri" w:ascii="Calibri" w:hAnsi="Calibri"/>
          <w:sz w:val="22"/>
          <w:szCs w:val="22"/>
        </w:rPr>
        <w:t xml:space="preserve">electrodes in the OJ dry cell: __________________________________________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question I will be investigating: 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3-2-1 OJ Dry Cell Exit Card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Name: _________________________</w:t>
        <w:tab/>
        <w:t>Date: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 xml:space="preserve"> variables…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76835</wp:posOffset>
            </wp:positionV>
            <wp:extent cx="1143000" cy="1143000"/>
            <wp:effectExtent l="0" t="0" r="0" b="0"/>
            <wp:wrapTight wrapText="bothSides">
              <wp:wrapPolygon edited="0">
                <wp:start x="9717" y="1076"/>
                <wp:lineTo x="9536" y="1076"/>
                <wp:lineTo x="897" y="9716"/>
                <wp:lineTo x="897" y="10437"/>
                <wp:lineTo x="1436" y="12596"/>
                <wp:lineTo x="7196" y="18355"/>
                <wp:lineTo x="9898" y="20517"/>
                <wp:lineTo x="10076" y="20517"/>
                <wp:lineTo x="12057" y="20517"/>
                <wp:lineTo x="12235" y="20517"/>
                <wp:lineTo x="14937" y="18355"/>
                <wp:lineTo x="20697" y="12596"/>
                <wp:lineTo x="20697" y="10617"/>
                <wp:lineTo x="20516" y="9716"/>
                <wp:lineTo x="18176" y="7015"/>
                <wp:lineTo x="12235" y="1256"/>
                <wp:lineTo x="11698" y="1076"/>
                <wp:lineTo x="9717" y="107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Independent variable: 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pendent variable: 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ed variable: 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2 </w:t>
      </w:r>
      <w:r>
        <w:rPr>
          <w:rFonts w:cs="Calibri" w:ascii="Calibri" w:hAnsi="Calibri"/>
          <w:sz w:val="22"/>
          <w:szCs w:val="22"/>
        </w:rPr>
        <w:t xml:space="preserve">electrodes in the OJ dry cell: __________________________________________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question I will be investigating: 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8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3-2-1 OJ Dry Cell Exit Card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Name: _________________________</w:t>
        <w:tab/>
        <w:t>Date: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75895</wp:posOffset>
            </wp:positionV>
            <wp:extent cx="1143000" cy="1143000"/>
            <wp:effectExtent l="0" t="0" r="0" b="0"/>
            <wp:wrapTight wrapText="bothSides">
              <wp:wrapPolygon edited="0">
                <wp:start x="9717" y="1076"/>
                <wp:lineTo x="9536" y="1076"/>
                <wp:lineTo x="897" y="9716"/>
                <wp:lineTo x="897" y="10437"/>
                <wp:lineTo x="1436" y="12596"/>
                <wp:lineTo x="7196" y="18355"/>
                <wp:lineTo x="9898" y="20517"/>
                <wp:lineTo x="10076" y="20517"/>
                <wp:lineTo x="12057" y="20517"/>
                <wp:lineTo x="12235" y="20517"/>
                <wp:lineTo x="14937" y="18355"/>
                <wp:lineTo x="20697" y="12596"/>
                <wp:lineTo x="20697" y="10617"/>
                <wp:lineTo x="20516" y="9716"/>
                <wp:lineTo x="18176" y="7015"/>
                <wp:lineTo x="12235" y="1256"/>
                <wp:lineTo x="11698" y="1076"/>
                <wp:lineTo x="9717" y="107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 xml:space="preserve"> variables…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Calibri" w:ascii="Calibri" w:hAnsi="Calibri"/>
          <w:sz w:val="22"/>
          <w:szCs w:val="22"/>
        </w:rPr>
        <w:t xml:space="preserve">Independent variable: __________________________________________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pendent variable: 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ed variable: 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2 </w:t>
      </w:r>
      <w:r>
        <w:rPr>
          <w:rFonts w:cs="Calibri" w:ascii="Calibri" w:hAnsi="Calibri"/>
          <w:sz w:val="22"/>
          <w:szCs w:val="22"/>
        </w:rPr>
        <w:t xml:space="preserve">electrodes in the OJ dry cell: __________________________________________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question I will be investigating: 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14:00Z</dcterms:created>
  <dc:creator>Anita</dc:creator>
  <dc:description/>
  <cp:keywords/>
  <dc:language>en-US</dc:language>
  <cp:lastModifiedBy>Ann Chlorakos</cp:lastModifiedBy>
  <cp:lastPrinted>2009-08-30T23:19:00Z</cp:lastPrinted>
  <dcterms:modified xsi:type="dcterms:W3CDTF">2010-02-03T01:40:00Z</dcterms:modified>
  <cp:revision>3</cp:revision>
  <dc:subject/>
  <dc:title>3-2-1 Exit Card</dc:title>
</cp:coreProperties>
</file>